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ارم هر سؤال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0.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ره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)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ar-SA"/>
        </w:rPr>
        <w:t>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کدام عبارت دربارۀ مباحث مطرح در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صطلح الحدیث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رست ا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‌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توضیح واژگان دشوار حدیث ـ بررسی وضعیت سند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بیان آداب نقل حدیث ـ بیان اصطلاحات خاص حدیثی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بیان وضعیت راوی به لحاظ ضعف یا وثاقت ـ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ث از متن حدیث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توضیح روایات متعارض ـ بررسی چگونگی انتقال حدیث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عبارت دربارۀ دانش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ایه الحدیث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ست نی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راهل سنت در روایه الحدیث به شرح و تفسیر حدیث پرداخته می‌شو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ر شیعه درایه الحدیث شاخه ای از دانشهای حدیثی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 اهل سنت فقه الحدیث جزو درایه الحدیث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ر شیعه روایه الحدیث و درایه الحدیث مترادف هستن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عبارت دربارۀ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عریف حدیث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ست ا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ر تعریف شیعه از حدیث قول صحابی و تابعی هم حدیث نامیده می‌شو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در تعریف اهل سنت از حدیث معصوم شامل حضرت علی 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هم می‌شو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در تعریف شیعه از حدیث، ویژگی‌های پیامبر 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صلی الله علیه وآله و سلم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هم درشمار حدیث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 تعریف اهل سنت از حدیث، قول تابعی هم حدیث تلقی می‌شو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عبارت درست نی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روایت به معنای اسمی مترادف با حدیث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سنت در شیعه و اهل سنت متفاوت تعریف شده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سنت در فقه به معنای عمل واجب نیکو هم به کار می‌رو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طریق مترادف با سند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ز کدام یک از گزینه‌های زیر با عنوان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کیه‌گاه حدیث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یاد شده ا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شایخ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راویان سند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تن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سند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عبار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بارۀ متواتر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ست ا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 متواتر معنوی مضمون مشترکی در همۀ روایات تکرار می‌شو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ر متواتر لفظی مضمون روایات یکی است و عیناً به یک لفظ تکرار می‌شو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ر متواتر معنوی راویان عبارت واحدی را با الفاظ مترادف گزارش کنن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تعداد روایات متواتر معنوی بسیار اندک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عبارت دربارۀ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شرایط متواتر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ست ا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گر با یک نفر هم یقین حاصل شود پذیرفته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ازم نیست تمام راویان در تمام طبقات ثقه باشند تا بشود به آن اعتماد کر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راویان باید همدیگر را ندیده باشند و الا ممکن است تبانی کرده باشن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روایت متواتر از اقسام مشترک حدیث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عبارت دربارۀ الفاظ جرح و تعدیل درست نی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ثقه لفظی است در مرتبه الفاظ </w:t>
      </w:r>
      <w:r>
        <w:rPr>
          <w:rFonts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صالح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فقیه</w:t>
      </w:r>
      <w:r>
        <w:rPr>
          <w:rFonts w:cs="Tahoma" w:ascii="Tahoma" w:hAnsi="Tahoma"/>
          <w:color w:val="FF0000"/>
          <w:sz w:val="20"/>
          <w:szCs w:val="20"/>
          <w:rtl w:val="true"/>
        </w:rPr>
        <w:t>»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حافظ و فاضل از الفاظ مدح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ثقه دال بر عدالت و امامی بودن راوی است مگر آنكه پس از آن واژه‌ای به كار رود كه بر غیر امامی بودن راوی دلالت كند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ثبت و وجه از از الفاظ جرح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حدیث حسن در اصطلاح شیعه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حدیثی است که در سلسله روات آن همه امامی هستند اما به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آنها تصریح نشده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»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دالت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مامی بودن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نحراف عقیده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خفیف بودن ضبط راوی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عبارت دربارۀ ویژگی‌های حدیث صحیح درست ا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ر سلسله سند حدیث باید غلبه با راویان عادل و امامی باشد یعنی اکثریت این خصوصیت را داشته باشن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اید متن از صحت و استواری برخوردار باش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هر راوی باید از راوی قبل خود بدون واسطه روایت راگرفته باش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ر شیعه اعتقاد داشتن به امام برای صحت حدیث لازم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عبارت دربارۀ دیدگاه شیعه و اهل سنت در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حدیث صحیح و حسن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ست نی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ر شیعه ضابط بودن راوی در ضمن وثاقت او در نظر گرفته می‌شو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ر اهل سنت رسیدن حدیث به پیامبر، صحابه یا تابعی لازم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شیعه به شاذ نبودن روایت در ضمن بحث از عدالت راوی توجه می‌ک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هل سنت به مذهب راوی در مقام داوری درباره عدالت او توجه می‌کنن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گر روایتی را با سند ضعیف یک نفر از معصوم گزارش کند، روایت دیگری در مقابل آن با سند صحیح نقل شود روایت اول چه نامیده می‌شود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نکر طبق نظر شیعه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نکر طبق نظر اهل سنت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شاذ طبق نظر شیعه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شاذ طبق نظر اهل سنت 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حدیث مستفیض عبارت از حدیثی است ک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راویان آن هر چند یک نفر و تنها است، ولی چون از فیض الهی برخودار است می‌توان به نقل و روایت او اتکاء نمو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راویان آن جماعتی هستند که از جماعتی دیگر نقل می‌کنند لکن به حد تواتر نمی‌رسد اما از رهگذر افاضاتی که در متن حدیث وجود دارد می‌توان آن را پذیرف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توسط جماعتی نقل شده، ولی به حد تواتر نمی رسد، و درعین حال به گونه ای است که می توان به صدور آن از معصوم 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عتماد کر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حدیثی است که راویان آن متعددند اما در هر طبقه حداقل چهار نفر هستند در عین آنکه به حد تواتر نمی‌رسند و یقین‌آور هم نیست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عبارت درست ا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حدیث قدسی همواره صحیح است به دلیل آنکه از خداوند نقل شده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حدیث غریب ممکن است با توجه به راوی آن صحیح یا حسن یا موثق یا ضعیف باش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حدیث مفرد مطلق همواره ضعیف است به دلیل آنکه یک راوی آن را نقل کرده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حدیث مستفیض ممکن است صحیح یا حسن یا موثق باشد چون راویان متعدد آن را گزارش کرده‌ان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گر نمودار سند روایتی چنین باشد کدام اصطلاحات را می‌شود برآن نهاد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5590</wp:posOffset>
                </wp:positionH>
                <wp:positionV relativeFrom="paragraph">
                  <wp:posOffset>-4445</wp:posOffset>
                </wp:positionV>
                <wp:extent cx="989965" cy="380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782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41"/>
                            </w:tblGrid>
                            <w:tr>
                              <w:trPr/>
                              <w:tc>
                                <w:tcPr>
                                  <w:tcW w:w="12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M Mitr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 xml:space="preserve">معصوم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ع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ahoma" w:hAnsi="Tahoma" w:cs="M Mitr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 Mitr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95pt;height:29.95pt;mso-wrap-distance-left:9.05pt;mso-wrap-distance-right:9.05pt;mso-wrap-distance-top:0pt;mso-wrap-distance-bottom:0pt;margin-top:-0.35pt;mso-position-vertical-relative:text;margin-left:121.7pt;mso-position-horizontal-relative:text">
                <v:textbox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782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41"/>
                      </w:tblGrid>
                      <w:tr>
                        <w:trPr/>
                        <w:tc>
                          <w:tcPr>
                            <w:tcW w:w="12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M Mitr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معصوم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ع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ahoma" w:hAnsi="Tahoma" w:cs="M Mitr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 Mitr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6090</wp:posOffset>
                </wp:positionH>
                <wp:positionV relativeFrom="paragraph">
                  <wp:posOffset>1167130</wp:posOffset>
                </wp:positionV>
                <wp:extent cx="799465" cy="418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782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1"/>
                            </w:tblGrid>
                            <w:tr>
                              <w:trPr/>
                              <w:tc>
                                <w:tcPr>
                                  <w:tcW w:w="9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M Mitr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تابع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95pt;height:32.95pt;mso-wrap-distance-left:9.05pt;mso-wrap-distance-right:9.05pt;mso-wrap-distance-top:0pt;mso-wrap-distance-bottom:0pt;margin-top:91.9pt;mso-position-vertical-relative:text;margin-left:136.7pt;mso-position-horizontal-relative:text">
                <v:textbox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782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1"/>
                      </w:tblGrid>
                      <w:tr>
                        <w:trPr/>
                        <w:tc>
                          <w:tcPr>
                            <w:tcW w:w="9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M Mitr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تابع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9415</wp:posOffset>
                </wp:positionH>
                <wp:positionV relativeFrom="paragraph">
                  <wp:posOffset>586105</wp:posOffset>
                </wp:positionV>
                <wp:extent cx="86614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782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46"/>
                            </w:tblGrid>
                            <w:tr>
                              <w:trPr/>
                              <w:tc>
                                <w:tcPr>
                                  <w:tcW w:w="10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M Mitr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صحاب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2pt;height:27.7pt;mso-wrap-distance-left:9.05pt;mso-wrap-distance-right:9.05pt;mso-wrap-distance-top:0pt;mso-wrap-distance-bottom:0pt;margin-top:46.15pt;mso-position-vertical-relative:text;margin-left:131.45pt;mso-position-horizontal-relative:text">
                <v:textbox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782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46"/>
                      </w:tblGrid>
                      <w:tr>
                        <w:trPr/>
                        <w:tc>
                          <w:tcPr>
                            <w:tcW w:w="10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M Mitr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صحاب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1240</wp:posOffset>
                </wp:positionH>
                <wp:positionV relativeFrom="paragraph">
                  <wp:posOffset>1881505</wp:posOffset>
                </wp:positionV>
                <wp:extent cx="704215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782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1"/>
                            </w:tblGrid>
                            <w:tr>
                              <w:trPr/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M Mitr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تبع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45pt;height:36.7pt;mso-wrap-distance-left:9.05pt;mso-wrap-distance-right:9.05pt;mso-wrap-distance-top:0pt;mso-wrap-distance-bottom:0pt;margin-top:148.15pt;mso-position-vertical-relative:text;margin-left:81.2pt;mso-position-horizontal-relative:text">
                <v:textbox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782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1"/>
                      </w:tblGrid>
                      <w:tr>
                        <w:trPr/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M Mitr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تبع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ar-SA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4640</wp:posOffset>
                </wp:positionH>
                <wp:positionV relativeFrom="paragraph">
                  <wp:posOffset>1881505</wp:posOffset>
                </wp:positionV>
                <wp:extent cx="628015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782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1"/>
                            </w:tblGrid>
                            <w:tr>
                              <w:trPr/>
                              <w:tc>
                                <w:tcPr>
                                  <w:tcW w:w="6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M Mitra"/>
                                      <w:b/>
                                      <w:b/>
                                      <w:bCs/>
                                      <w:color w:val="000000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DZ"/>
                                    </w:rPr>
                                    <w:t>تبع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ar-DZ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45pt;height:36.7pt;mso-wrap-distance-left:9.05pt;mso-wrap-distance-right:9.05pt;mso-wrap-distance-top:0pt;mso-wrap-distance-bottom:0pt;margin-top:148.15pt;mso-position-vertical-relative:text;margin-left:123.2pt;mso-position-horizontal-relative:text">
                <v:textbox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782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1"/>
                      </w:tblGrid>
                      <w:tr>
                        <w:trPr/>
                        <w:tc>
                          <w:tcPr>
                            <w:tcW w:w="6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M Mitra"/>
                                <w:b/>
                                <w:b/>
                                <w:bCs/>
                                <w:color w:val="000000"/>
                                <w:lang w:bidi="ar-DZ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DZ"/>
                              </w:rPr>
                              <w:t>تبع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ar-DZ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0915</wp:posOffset>
                </wp:positionH>
                <wp:positionV relativeFrom="paragraph">
                  <wp:posOffset>1881505</wp:posOffset>
                </wp:positionV>
                <wp:extent cx="75184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782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6"/>
                            </w:tblGrid>
                            <w:tr>
                              <w:trPr/>
                              <w:tc>
                                <w:tcPr>
                                  <w:tcW w:w="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M Mitr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  <w:t>تبع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pt;height:36.7pt;mso-wrap-distance-left:9.05pt;mso-wrap-distance-right:9.05pt;mso-wrap-distance-top:0pt;mso-wrap-distance-bottom:0pt;margin-top:148.15pt;mso-position-vertical-relative:text;margin-left:176.45pt;mso-position-horizontal-relative:text">
                <v:textbox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782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6"/>
                      </w:tblGrid>
                      <w:tr>
                        <w:trPr/>
                        <w:tc>
                          <w:tcPr>
                            <w:tcW w:w="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M Mitr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تبع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ar-SA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غریب المتن ـ مفرد مطلق ـ مشهور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غریب الاسناد ـ مفرد مطلق ـ عزیز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غریب المتن و الاسناد ـ مشهور ـ عزیز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غریب الاسناد ـ مفرد نسبی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شهور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عبارت دربارۀ رابطۀ مفرد و غریب درست نی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رخی از انواع غریب الاسناد مفرد نیستن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رخی از انواع مفرد نسبی غریب المتن و الاسناد نیستن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هیچکدام از غریب ها نمی‌توانند مفرد نسبی هم باش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همه غریب المتن ها مفرد مطلق هستن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b/>
          <w:b/>
          <w:bCs/>
          <w:i/>
          <w:i/>
          <w:iCs/>
          <w:color w:val="000000"/>
          <w:sz w:val="20"/>
          <w:sz w:val="20"/>
          <w:szCs w:val="20"/>
          <w:u w:val="single"/>
          <w:rtl w:val="true"/>
          <w:lang w:bidi="ar-SA"/>
        </w:rPr>
        <w:t>با توجه به سند روایت زیر به سؤالات مربوط به آن پاسخ دهید</w:t>
      </w: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u w:val="single"/>
          <w:rtl w:val="true"/>
          <w:lang w:bidi="ar-SA"/>
        </w:rPr>
        <w:t>: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ده مِنْ أَصْحَابِنَا عَنْ أَحْمَدَ بْنِ أَبِي عَبْدِ اللَّهِ عَنِ الْحَسَنِ بْنِ مَحْبُوبٍ عَنْ عَمَّارِ بْنِ أَبِي الْأَحْوَصِ عَنْ أَبِي عَبْدِ اللَّهِ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قَالَ إِنَّ اللَّهَ عَزَّ وَ جَلَّ وَضَعَ الْإِيمَانَ عَلَى سَبْعَةِ أَسْهُمٍ عَلَى الْبِرِّ وَ الصِّدْقِ وَ الْيَقِينِ وَ الرِّضَا وَ الْوَفَاءِ وَ الْعِلْمِ وَ الْحِلْمِ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عبارت دربارۀ این روایت درست ا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روایت مرفوع قولی ـ قدسی ـ معلق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روایت مرفوع قولی ـ مسند ـ مفرد مطلق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روایت مرفوع فعلی ـ قدسی ـ مرسل به معنای عام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روایت قدسی ـ مرفوع به معنای دوم ـ و متصل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ر این سند ابتدا و انتها به ترتیب عبارتند از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‌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ابی عبدالله 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) 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ـ عده من اصحابنا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حمد ـ عمار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عده من اصحابنا ـ ابی عبدالله </w:t>
      </w:r>
      <w:r>
        <w:rPr>
          <w:rFonts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عمار ـ احمد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ین روایت در صورتی که کدام یک از راویان بیفتند به ترتیب مرسل به معنای خاص ـ منقطع به معنای خاص ـ معضل خواهد ش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عمار ـ حسن ـ عده من اصحابنا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احمد 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حسن ـ عده من اصحابنا و احمد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مار ـ احمد ـ حسن و احمد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ابی عبدالله 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ـ احمد ـ عمار و حسن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تعریف شیعه و اهل سنت دربارۀ کدام اصطلاحات با هم تفاوت دارد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تصل ـ سنت ـ شاذ ـ صحیح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رفوع ـ قدسی ـ مسند ـ مدرج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حدیث 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خبر ـ عزیز ـ مقطوع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عروف ـ سنت ـ مفرد ـ منقطع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علت ضعف روایت معضل ـ موقوف ـ مضطرب ـ مطروح در چی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دم اتصال سند ـ نرسیدن به معصوم ـ عدم ضبط راوی ـ مخالفت با دلیل قطعی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نرسیدن به معصوم ـ دروغگویی راوی ـ تعارض داشتن متن ـ تأویل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عدم پیوستگی سند ـ افتادگی داشتن سند ـ مضطرب بودن راوی ـ ضعف راوی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عدم اتصال سند ـ امامی نبودن راوی ـ عدم وثاقت راوی ـ عمل نکردن عالمان به آن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یک از عبارات زیر دربارۀ علل پیدایش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حدیث مضمر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ست نی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تقطیع روایات بلند ـ از دست رفتن قرائن 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تدلیس راوی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قطیع رویات از کتاب ـ تقیه ـ تقطیع روایات بلند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تقطیع روایات بلند ـ فراموش کاری راوی ـ تقیه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تقطیع روایات از کتاب ـ روشن بودن مراد راوی ـ تدلیس راوی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نسبت حدیث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 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ن النبی احتجر بالمسج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» 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پیامبر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مسجد گوشه‌ای اختیار کر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ا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ن النبی احتجم بالمسج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» 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پیامبر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مسجد حجامت کر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قلب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صحیف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دراج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ضطراب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صورتی که راوی دو سند مختلف از دو روایت را باهم در آمیزد و آنگاه متن یکی از روایات را با آن سند نقل کند، در این صورت این روای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امیده می‌شو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زید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ضطرب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صحف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درج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عبارت درباره روایت مضطرب درست نی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ضعیف است ـ سند آن به چند صورت نقل شده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تن آن به چند صورت نقل شده ـ نمی‌توان بین نقلهای مختلف جمع کر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سند آن مختلف نقل شده ـ قرینه‌ای در تایید هیچکدام از نقلها وجود ندار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ز اقسام مشترک است ـ مختلف نقل شده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ین تعریف برای کدام اصطلاح به کار رفته ا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هو ما غیر بعض سنده او متنه بما یشابهه او یقرب منه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»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درج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صحف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ضطرب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قلوب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عبارت دربارۀ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حدیث شاذ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ست نی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سند آن ضعیف است ـ متن آن مخالف دار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سند آن صحیح است ـ فقط یک راوی آن را نقل کرده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فقط یک نفر آن را نقل کرده است ـ روایت مخالف آن به طرق متعدد نقل شده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ا نادر مترادف است ـ روایت مقابل آن بر آن ترجیح دار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ین تعریف برای کدام اصطلاح به کار رفته ا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ا رواه غیر الثقه مخالفا لما رواه جماعه و لم یکن له الا اسناد واح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»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عروف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نکر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شاذ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حفوظ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ر صورتی که فردی روایتی را از استادی در حدیث شنیده باشد، در چه صورت در نقل از او مبتلا به تدلیس در شیوخ خواهد ش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ز او با نام فرد دیگری یاد کند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و را حذف کند و از استاد او بی واسطه نقل کند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و را با نام غیر مشهورش بخواند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ه جای تعبیر حدثنی از تعبیر مبهم ـ عن ـ استفاده کند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دربارۀ حدیث موضوع درست ا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همه واضعان با هدف تخریب چهره دین به این کار دست زده‌ان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ر سند حدیث موضوع همه راویان ضعیف هستن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سند حدیث موضوع ممکن است صحیح باش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ر کتابهای حدیثی مهم شیعه هیچ روایت موضوعی وجود ندار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‌یک از گزینه‌های زیر در شمار اقسام ضعیف ا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دلَّس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رفوع به معنای گویندۀ اصلی حدیث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ضمر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عنعن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رسل به معنای خاص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وقو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نکر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عضل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علَّل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نازل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رسل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قطوع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غری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علَّق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شاذ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نقطع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حدیثی که همۀ سلسله سندآن معصوم باشند، چه نامیده می‌شود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تواتر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شترک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مقبول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سلسل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ربارۀ تدلیس کدام گزینه صادق نیست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گاهی تدلیس در جایی است که راوی ضعیف باش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گاهی در جایی است که انتساب به شیخ، موجب سرزنش شو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دلیس همیشه در جایی است که مدلِّس از کسی که روایت را از او نقل می‌کند، حدیث نشنیده باش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تدلیس همیشه در جایی است که اقدام برای بهتر جلوه دادن روایت یا راوی باش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لینی روایتی را با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اسطه از امام کاظم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قل می‌کن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دام‌‌یک از نقلهای دیگر این حدیث عالی محسوب می‌شود؟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اگر همین روایت را با دو واسطه از امام جواد </w:t>
      </w:r>
      <w:r>
        <w:rPr>
          <w:rFonts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قل کن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 حالی‌که امام جواد ان را از پدر بزرگواراشان نقل می‌کن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اگر همین روایت را به ‌صورت مرفوع با تعبیر 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رفعه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و با دو واسطه از امام کاظم 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نقل ‌کن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اگر همین روایت را با سه واسطه از امام هادی 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نقل کن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اگر همین روایت را به صورت معلَّق و با دو واسطه از امام کاظم 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نقل کن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98" w:right="0" w:hanging="0"/>
        <w:jc w:val="both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4:26:00Z</dcterms:created>
  <dc:creator>user</dc:creator>
  <dc:description/>
  <cp:keywords/>
  <dc:language>en-US</dc:language>
  <cp:lastModifiedBy>user</cp:lastModifiedBy>
  <dcterms:modified xsi:type="dcterms:W3CDTF">2008-07-20T14:26:00Z</dcterms:modified>
  <cp:revision>1</cp:revision>
  <dc:subject/>
  <dc:title>(بارم هر سؤال 0</dc:title>
</cp:coreProperties>
</file>